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40"/>
                <w:szCs w:val="40"/>
              </w:rPr>
              <w:t>ART</w:t>
            </w: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 xml:space="preserve">          </w:t>
            </w: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YEAR END: Year 1 / Year 2      2006/7</w:t>
            </w:r>
          </w:p>
        </w:tc>
      </w:tr>
      <w:tr>
        <w:trPr/>
        <w:tc>
          <w:tcPr>
            <w:tcW w:w="99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i/>
                <w:i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>Skill – Drawing</w:t>
            </w:r>
            <w:r>
              <w:rPr>
                <w:rFonts w:cs="Arial Rounded MT Bold" w:ascii="Arial Rounded MT Bold" w:hAnsi="Arial Rounded MT Bold"/>
              </w:rPr>
              <w:t xml:space="preserve">   To be:-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GB"/>
              </w:rPr>
              <w:t>able to control a pencil.</w:t>
            </w:r>
          </w:p>
          <w:p>
            <w:pPr>
              <w:pStyle w:val="Normal"/>
              <w:ind w:left="-360" w:firstLine="360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produce a growing range of patterns and textures with a single pencil.</w:t>
            </w:r>
          </w:p>
          <w:p>
            <w:pPr>
              <w:pStyle w:val="Normal"/>
              <w:ind w:left="-360" w:firstLine="360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develop a range of tones using a single pencil.</w:t>
            </w:r>
          </w:p>
          <w:p>
            <w:pPr>
              <w:pStyle w:val="Normal"/>
              <w:ind w:left="-360" w:firstLine="360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produce an expanding range of patterns and textures that replicate those in the real world.</w:t>
            </w:r>
          </w:p>
          <w:p>
            <w:pPr>
              <w:pStyle w:val="Normal"/>
              <w:ind w:left="-360" w:firstLine="360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work from direct observation and imagination.</w:t>
            </w:r>
          </w:p>
          <w:p>
            <w:pPr>
              <w:pStyle w:val="Normal"/>
              <w:ind w:left="-360" w:firstLine="360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use a sketch book and has an increasing knowledge of media potential.</w:t>
            </w:r>
          </w:p>
          <w:p>
            <w:pPr>
              <w:pStyle w:val="Normal"/>
              <w:ind w:left="-360" w:firstLine="360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use a range of drawing media in different ways: hatching, scribble, stippling, blending, etc.</w:t>
            </w:r>
          </w:p>
          <w:p>
            <w:pPr>
              <w:pStyle w:val="Normal"/>
              <w:ind w:left="-360" w:firstLine="360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solidly infill shapes using colour pencils, pastels, etc.</w:t>
            </w:r>
          </w:p>
          <w:p>
            <w:pPr>
              <w:pStyle w:val="Normal"/>
              <w:ind w:left="-360" w:firstLine="360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experienced in using soft pastels and oil pastels.</w:t>
            </w:r>
          </w:p>
          <w:p>
            <w:pPr>
              <w:pStyle w:val="Normal"/>
              <w:ind w:left="-360" w:firstLine="360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experienced in working in different ways and on a variety of different coloured, shaped paper.</w:t>
            </w:r>
          </w:p>
          <w:p>
            <w:pPr>
              <w:pStyle w:val="Normal"/>
              <w:ind w:left="-360" w:firstLine="360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use language appropriate to media.</w:t>
            </w:r>
          </w:p>
          <w:p>
            <w:pPr>
              <w:pStyle w:val="Normal"/>
              <w:ind w:left="-360" w:firstLine="360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start to change colours, overlay marks, etc. using RM Colour Magic.</w:t>
            </w:r>
          </w:p>
          <w:p>
            <w:pPr>
              <w:pStyle w:val="Normal"/>
              <w:ind w:left="-360" w:firstLine="360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able to look at and talk about own work and that of other artists.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(van Gogh, Seurat)</w:t>
            </w:r>
          </w:p>
        </w:tc>
      </w:tr>
      <w:tr>
        <w:trPr/>
        <w:tc>
          <w:tcPr>
            <w:tcW w:w="99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 xml:space="preserve">Skill – Painting   </w:t>
            </w:r>
            <w:r>
              <w:rPr>
                <w:rFonts w:cs="Arial Rounded MT Bold" w:ascii="Arial Rounded MT Bold" w:hAnsi="Arial Rounded MT Bold"/>
              </w:rPr>
              <w:t>To be:-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use media correctly: methodology in using paint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mix a widening range of secondary colours, moving towards predicting resulting colour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work in different consistencie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starting to explore the relationship between colour and moods / feeling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experienced at colour matching, replicating patterns and textures around them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developing a supportive sketch book technique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use the brush to create a wide range of marks that are being used in their work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use language appropriate to tasks and media.</w:t>
            </w:r>
          </w:p>
          <w:p>
            <w:pPr>
              <w:pStyle w:val="Normal"/>
              <w:ind w:left="-360" w:firstLine="360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experienced in working in different ways and on a variety of different coloured, shaped paper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experienced in painting shapes, infilling, etc. on RM Colour Magic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able to look and discuss own work and that of other artists.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( Klimt, Marc, Klee, Hockney)</w:t>
            </w:r>
          </w:p>
        </w:tc>
      </w:tr>
      <w:tr>
        <w:trPr/>
        <w:tc>
          <w:tcPr>
            <w:tcW w:w="99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 xml:space="preserve">Skill – 3-D   </w:t>
            </w:r>
            <w:r>
              <w:rPr>
                <w:rFonts w:cs="Arial Rounded MT Bold" w:ascii="Arial Rounded MT Bold" w:hAnsi="Arial Rounded MT Bold"/>
              </w:rPr>
              <w:t xml:space="preserve">     To be:-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use equipment in a correct and safe way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shape and form from direct observation or imagination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join with confidence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experienced in a range of decorative techniques: applied, impressed, painted, etc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pinch use pinch, coil, slab techniques to produce endpiece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experienced in using simple tools for shaping, mark making, etc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experienced in constructing from found junk material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experienced at replicating patterns and textures in a 3-D form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able to look and discuss own work and that of other sculptors.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(Moore, African, Native American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i/>
                <w:i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>Skill – printmaking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create patterns and pictures by printing from objects using more than one colour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develop impressed images with some detail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experienced in relief printing: string, card, etc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use equipment and media correctly, to be able to produce clean printed image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use appropriate language to describe tools, media, process, etc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able to look and talk about own work and that of other artists.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(Warhol, Hokusai, etc.)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starting to identify the different forms printing takes: books, pictures, wallpaper, fabrics, etc.</w:t>
            </w:r>
          </w:p>
        </w:tc>
      </w:tr>
      <w:tr>
        <w:trPr/>
        <w:tc>
          <w:tcPr>
            <w:tcW w:w="99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i/>
                <w:i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>Skill – Textil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experienced a fabric decoration process – simple batik, tie dye and printing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experienced in paper and fabric collage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use appropriate language to describe, colours, media, equipment, textures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starting to identify the different forms textiles take: clothes, furnishing, decoration, etc.</w:t>
            </w:r>
          </w:p>
        </w:tc>
      </w:tr>
      <w:tr>
        <w:trPr/>
        <w:tc>
          <w:tcPr>
            <w:tcW w:w="9900" w:type="dxa"/>
            <w:tcBorders>
              <w:top w:val="single" w:sz="4" w:space="0" w:color="333399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RTISTS _____________________________________________________________________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sectPr>
      <w:type w:val="nextPage"/>
      <w:pgSz w:w="12240" w:h="15840"/>
      <w:pgMar w:left="1800" w:right="1800" w:gutter="0" w:header="0" w:top="539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8:04:00Z</dcterms:created>
  <dc:creator>jimbobfish™industries® </dc:creator>
  <dc:description/>
  <cp:keywords/>
  <dc:language>en-US</dc:language>
  <cp:lastModifiedBy>James Walsh</cp:lastModifiedBy>
  <cp:lastPrinted>2006-08-10T22:09:00Z</cp:lastPrinted>
  <dcterms:modified xsi:type="dcterms:W3CDTF">2006-11-12T15:43:00Z</dcterms:modified>
  <cp:revision>9</cp:revision>
  <dc:subject/>
  <dc:title>YEAR END:   Year 1 and 2</dc:title>
</cp:coreProperties>
</file>